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  <w:lang w:val="en-US"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ДУМА ЛЕБЯЖСКОГО МУНИЦИПАЛЬНОГО ОКРУГА  </w:t>
      </w:r>
    </w:p>
    <w:p>
      <w:pPr>
        <w:pStyle w:val="Normal"/>
        <w:widowControl w:val="false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  <w:lang w:eastAsia="ru-RU"/>
        </w:rPr>
        <w:t>613500 Кировская обл., пгт Лебяжье, ул. Комсомольская 5, тел. (83344)2-04-37, факс (83344) 2-02-50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вестки очередного 45-го засед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ы Лебяжского муниципального округ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6.09.2025</w:t>
      </w:r>
      <w:r>
        <w:rPr/>
        <w:t xml:space="preserve"> года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9072"/>
      </w:tblGrid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  Думы Лебяжского муниципального округа от 13.12.2024 № 352 «О бюджете муниципального образования Лебяжский муниципальный округ Кировской области на  2025 год и на плановый период 2026 и 2027 годов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кл.: Скаредина Н.И., заместитель главы администрации Лебяжского муниципального округа по экономике и финансам, начальник  финансового управления  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б отчете об исполнении бюджета муниципального образования Лебяжский муниципальный округ Кировской област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1 полугодие 2025 год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л.: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 xml:space="preserve">Скаредина Н.И., заместитель главы администрации Лебяжского муниципального округа по экономике и финансам, начальник  финансового управления  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результатах контрольного мероприятия «Проверка законности и эффективности использования бюджетных средств, направленных на 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2023-2024 годах и истекшем периоде 2025 года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л.: Плотникова О.Н., председатель КСК Лебяжского муниципального округа</w:t>
            </w:r>
          </w:p>
        </w:tc>
      </w:tr>
      <w:tr>
        <w:trPr>
          <w:trHeight w:val="109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 Думы Лебяжского муниципального округа первого созыва № 182 от 08.07.2022 «Об утверждении перечня автомобильных дорог общего пользования местного значения и сооружений на них Лебяжского муниципального округа Кировской области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л.: Сажин А.В, главный специалист по дорожной деятельности</w:t>
            </w:r>
          </w:p>
        </w:tc>
      </w:tr>
      <w:tr>
        <w:trPr>
          <w:trHeight w:val="109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 Думы Лебяжского муниципального округа первого созыва № 38 от 20.10.2021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Лебяжского муниципального округа Кировской области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л.: Сажин А.В, главный специалист по дорожной деятельности</w:t>
            </w:r>
          </w:p>
        </w:tc>
      </w:tr>
      <w:tr>
        <w:trPr>
          <w:trHeight w:val="109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 Думы Лебяжского муниципального округа первого созыва от 20.10.2021 №39 «Об утверждении Положения о муниципальном контроле в сфере благоустройства на территории Лебяжского муниципального округа Кировской области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л.: Мошкин А.В., главный специалист по вопросам жизнеобеспечения</w:t>
            </w:r>
          </w:p>
        </w:tc>
      </w:tr>
      <w:tr>
        <w:trPr>
          <w:trHeight w:val="109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 Думы Лебяжского муниципального округа первого созыва от 20.10.2021 №37 «Об утверждении Положения о порядке осуществления муниципального земельного контроля на территории муниципального образования Лебяжского муниципальный округ Кировской области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кл.: Вараксин Д.А., главный специалист по муниципальному контролю и земельным ресурсам </w:t>
            </w:r>
          </w:p>
        </w:tc>
      </w:tr>
      <w:tr>
        <w:trPr>
          <w:trHeight w:val="109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 Думы Лебяжского муниципального округа первого созыва от 31.05.2023 №263 «Об утверждении Положения о муниципальном лесном контроле на территории муниципального образования Лебяжского муниципальный округ Кировской области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араксин Д.А., главный специалист по муниципальному контролю и земельным ресурсам</w:t>
            </w:r>
          </w:p>
        </w:tc>
      </w:tr>
      <w:tr>
        <w:trPr>
          <w:trHeight w:val="109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досрочном прекращении полномочий депутата Думы Лебяжского муниципального округа первого созыва Капитонова Е.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л.: Макарова Т.С., главный специалист по работе с органами местного самоуправления организационно-правового управления</w:t>
            </w:r>
          </w:p>
        </w:tc>
      </w:tr>
      <w:tr>
        <w:trPr>
          <w:trHeight w:val="109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 Думы Лебяжского муниципального округа от 24.09.2021 № 6 «О создании постоянных депутатских комиссий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кл.: Макарова Т.С., главный специалист по работе с органами местного самоуправления организационно-правового управл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06" w:gutter="284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false"/>
      <w:autoSpaceDE w:val="false"/>
      <w:spacing w:lineRule="exact" w:line="324"/>
      <w:ind w:right="236" w:hanging="360"/>
      <w:jc w:val="center"/>
      <w:outlineLvl w:val="0"/>
    </w:pPr>
    <w:rPr>
      <w:b/>
      <w:color w:val="000000"/>
      <w:spacing w:val="-3"/>
      <w:sz w:val="28"/>
      <w:szCs w:val="20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color w:val="000000"/>
      <w:spacing w:val="-3"/>
      <w:sz w:val="28"/>
      <w:shd w:fill="FFFFFF" w:val="clear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character" w:styleId="Style18">
    <w:name w:val="Выделение жирным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ascii="Thorndale AMT;MS Gothic" w:hAnsi="Thorndale AMT;MS Gothic" w:eastAsia="Arial" w:cs="Thorndale AMT;MS Gothic"/>
      <w:kern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33:00Z</dcterms:created>
  <dc:creator>u0904</dc:creator>
  <dc:description/>
  <cp:keywords/>
  <dc:language>en-US</dc:language>
  <cp:lastModifiedBy>ПК</cp:lastModifiedBy>
  <cp:lastPrinted>2025-09-12T14:31:00Z</cp:lastPrinted>
  <dcterms:modified xsi:type="dcterms:W3CDTF">2025-09-12T11:32:00Z</dcterms:modified>
  <cp:revision>88</cp:revision>
  <dc:subject/>
  <dc:title>Проект повестки внеочередного  заседания</dc:title>
</cp:coreProperties>
</file>